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Фирменный  бланк  организации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Генеральному директору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О «НОВО-УРЕНГОЙМЕЖРАЙГАЗ»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Саукову А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b/>
        </w:rPr>
        <w:t xml:space="preserve"> НА ЗАКЛЮЧЕНИЕ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ическом обслуживании, ремонте внутридомового газового обору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ошу Вас  заключить договор на техническое обслуживание внутридомового газового оборудования в многоквартирном жилом доме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Данные о заявите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олное наименование юридического лица (индивидуального  предпринимателя) </w:t>
      </w: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осударственный   регистрационный номер  записи,  вносимый в  ЕГРЮЛ (ЕГРИП),  дата  её  внесения  в реест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Юридический адре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очтовый адре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онтактный телефон(факс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96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дрес электронной поч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 № технических условий,   дата  выдачи)</w:t>
      </w:r>
    </w:p>
    <w:p>
      <w:pPr>
        <w:pStyle w:val="Normal"/>
        <w:snapToGrid w:val="fals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ложение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список  прилагаемых   документов, согласно  Приложения №1  к данному  образцу  заявления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сет ответственность за достоверность сведений, содержащихся в предоставляемых им докумен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_________________     ___________________   ______________ "___" ________ 20__г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должность  руководителя)                                       (подпись )                                          (Ф.И.О.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249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 2" w:hAnsi="Wingdings 2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9:00Z</dcterms:created>
  <dc:creator>elena</dc:creator>
  <dc:description/>
  <cp:keywords/>
  <dc:language>en-US</dc:language>
  <cp:lastModifiedBy>Zgunov_VA</cp:lastModifiedBy>
  <cp:lastPrinted>2016-02-18T09:04:00Z</cp:lastPrinted>
  <dcterms:modified xsi:type="dcterms:W3CDTF">2016-11-28T09:36:00Z</dcterms:modified>
  <cp:revision>4</cp:revision>
  <dc:subject/>
  <dc:title>Фирменный бланк организации</dc:title>
</cp:coreProperties>
</file>